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rPr>
      </w:pPr>
      <w:r>
        <w:rPr>
          <w:rFonts w:cs="Sylfaen" w:ascii="Sylfaen" w:hAnsi="Sylfaen"/>
          <w:sz w:val="28"/>
          <w:szCs w:val="28"/>
        </w:rPr>
        <w:t>M.T. Hart</w:t>
      </w:r>
    </w:p>
    <w:p>
      <w:pPr>
        <w:pStyle w:val="Normal"/>
        <w:rPr>
          <w:rFonts w:ascii="Sylfaen" w:hAnsi="Sylfaen" w:cs="Sylfaen"/>
          <w:sz w:val="28"/>
          <w:szCs w:val="28"/>
        </w:rPr>
      </w:pPr>
      <w:r>
        <w:rPr>
          <w:rFonts w:cs="Sylfaen" w:ascii="Sylfaen" w:hAnsi="Sylfaen"/>
          <w:sz w:val="28"/>
          <w:szCs w:val="28"/>
        </w:rPr>
        <w:t>Case Study</w:t>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rPr>
      </w:pPr>
      <w:r>
        <w:rPr>
          <w:rFonts w:cs="Sylfaen" w:ascii="Sylfaen" w:hAnsi="Sylfaen"/>
        </w:rPr>
        <w:t>M.T. Hart is a 6.9 year old girl who entered the Therapeutic Support class in January. The teacher reports that she made a good transition and adjustment.  She describes M.T. as a calm, quiet, reserved girl who never acted out.  Beginning in mid-March, the teacher notes abrupt changes in her behavioral presentation.  She began to act in a manner that was “uncharacteristic” for her.  She began to demonstrate significantly less self-control.  She began to hit other children, become openly defiant and verbally abusive to students and teachers. On one occasion during this time, she was involved in an incident where, in anger, she threw a rock while at recess.  The rock hit a child from the host school in the head.  At first, M.T. showed no remorse, in fact claiming that if she saw the child again she would throw another rock at her.  It was also noted that the responsibility sheets from her “excellent “ days were the only ones being returned.  Those responsibility sheets from days that showed that she did not make her target behavior were either found unsigned by her guardian or crumbled up on the bottom of her backpack.</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In April, this behavior began to escalate both in frequency and severity.  The teacher described her behavior pattern as being split a la Jekyll and Hyde.  She often began the day in her usual fashion and then at some point in the morning she would become increasingly cold, distant and elusive.  The teacher notes, “The child who so often sought physical attention (a pat on the shoulder, a rub on the back, a hug) began to jerk away at any semblance of contact both physical and verbal.  This escalation is the prelude to more intense acting-out”.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A cyclic pattern of acting-out began to emerge.  As M.T. would become more agitated she would wander to another part of the classroom and either begins to silently destroy others’ property (a painting on an easel, a completed worksheet hanging on a bulletin board) or attempt to engage with her peers in a negative way.  She will throw thumbtacks or pieces of chalk at others.  This is when the teacher notes that a staff member has to intervene and separate her from the other students.  She will try to run away or flop herself down when the staff member attempts to escort her to a separate area.  The teacher labels this the </w:t>
      </w:r>
      <w:r>
        <w:rPr>
          <w:rFonts w:cs="Sylfaen" w:ascii="Sylfaen" w:hAnsi="Sylfaen"/>
          <w:i/>
        </w:rPr>
        <w:t>escalation stag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In the separate assigned area, she escalates further.  A staff member has to block the door because she did run out of the room and through the school on one occasion and disturbed the educational environment of the host school.  She will attempt to throw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i/>
          <w:i/>
        </w:rPr>
      </w:pPr>
      <w:r>
        <w:rPr>
          <w:rFonts w:cs="Sylfaen" w:ascii="Sylfaen" w:hAnsi="Sylfaen"/>
        </w:rPr>
        <w:t xml:space="preserve">over furniture and she will kick at and attempt to scratch the staff who is trying to calm her down.  She will be physically escorted to a chair where she will scream at the top of her lungs.  The teacher labels this the </w:t>
      </w:r>
      <w:r>
        <w:rPr>
          <w:rFonts w:cs="Sylfaen" w:ascii="Sylfaen" w:hAnsi="Sylfaen"/>
          <w:i/>
        </w:rPr>
        <w:t>climax stage.</w:t>
      </w:r>
    </w:p>
    <w:p>
      <w:pPr>
        <w:pStyle w:val="Normal"/>
        <w:rPr>
          <w:rFonts w:ascii="Sylfaen" w:hAnsi="Sylfaen" w:cs="Sylfaen"/>
          <w:i/>
          <w:i/>
        </w:rPr>
      </w:pPr>
      <w:r>
        <w:rPr>
          <w:rFonts w:cs="Sylfaen" w:ascii="Sylfaen" w:hAnsi="Sylfaen"/>
          <w:i/>
        </w:rPr>
      </w:r>
    </w:p>
    <w:p>
      <w:pPr>
        <w:pStyle w:val="Normal"/>
        <w:rPr>
          <w:rFonts w:ascii="Sylfaen" w:hAnsi="Sylfaen" w:cs="Sylfaen"/>
        </w:rPr>
      </w:pPr>
      <w:r>
        <w:rPr>
          <w:rFonts w:cs="Sylfaen" w:ascii="Sylfaen" w:hAnsi="Sylfaen"/>
        </w:rPr>
        <w:t xml:space="preserve">When the screaming stops, she will fall to the floor, curl up in a fetal position and begin to sob. She is at this point “unreachable” at first as she will not respond to questions or comments and she will sometimes babble incoherently.  She will sometimes allow the teacher to rub her back.  When the teacher or other staff member attempts to lift her up from the floor she jerks away at first.  After awhile she stops crying, puts her thumb in her mouth and soothes herself with rhythmic breathing.  At some point, after repeated questioning (eg: do you want to sit up?, do you want something to drink?) she will give a non-verbal response (taking her thumb out of her mouth, giving the teacher or staff member eye contact, moving her legs out of a fetal position and sometimes getting up herself and sitting on the teacher’s lap). The teacher has labeled this the </w:t>
      </w:r>
      <w:r>
        <w:rPr>
          <w:rFonts w:cs="Sylfaen" w:ascii="Sylfaen" w:hAnsi="Sylfaen"/>
          <w:i/>
        </w:rPr>
        <w:t>regression stage</w:t>
      </w:r>
      <w:r>
        <w:rPr>
          <w:rFonts w:cs="Sylfaen" w:ascii="Sylfaen" w:hAnsi="Sylfaen"/>
        </w:rPr>
        <w:t xml:space="preserve">. At this point, if she has not gotten up herself, she allows the teacher or staff to lift her up and hold her.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Then if it is the teacher who has been engaged with her in this area, she will then put her head on the teacher’s shoulder – usually with her thumb in her mouth – and she become like a “rag doll” with body limp.  If the teacher does not begin to rock her, she will typically begin rocking herself.  She still does not respond to questioning but she will allow the teacher to wipe her nose and face.  She will then begin responding (usually with a nod of her head) to wanting water or a tissue or to stand up and walk around.  She will then initiate asking questions – usually about what subject is next in school, etc.  She will then walk with the teacher back into the classroom and take a seat at her desk. The teacher labels this the </w:t>
      </w:r>
      <w:r>
        <w:rPr>
          <w:rFonts w:cs="Sylfaen" w:ascii="Sylfaen" w:hAnsi="Sylfaen"/>
          <w:i/>
        </w:rPr>
        <w:t>normalization stag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The entire episode from escalation to the above normalization generally takes about an hour.  The teacher notes that when M.T. has escalated without going through each of the stages outlined above she will escalate again some time during the day but once the stages have been gone through they are not repeated in a single day.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30:00Z</dcterms:created>
  <dc:creator>Template</dc:creator>
  <dc:description/>
  <cp:keywords/>
  <dc:language>en-US</dc:language>
  <cp:lastModifiedBy>lallen</cp:lastModifiedBy>
  <cp:lastPrinted>2009-10-23T10:41:00Z</cp:lastPrinted>
  <dcterms:modified xsi:type="dcterms:W3CDTF">2010-10-12T19:30:00Z</dcterms:modified>
  <cp:revision>2</cp:revision>
  <dc:subject/>
  <dc:title>M</dc:title>
</cp:coreProperties>
</file>